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РЯНСКАЯ ОБЛАСТЬ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ГЛИНСКИЙ РАЙОН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МАНОВСКОЕ СЕЛЬСКОЕ ПОСЕЛЕНИЕ</w:t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МАНОВСКИЙ СЕЛЬСКИЙ СОВЕТ НАРОДНЫХ ДЕПУТАТОВ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4.11.2017г. № 3-14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Новая Романовк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луша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18 Устава Новоромановского сельского поселения, Положением о порядке организации и проведения публичных слушаний в Новоромановском сельском поселении, утвержденным решением Новоромановского сельского Совета народных депутатов от 13.11.2015г. № 3-57 Новоромановский сельски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Провести публичные слушания по вопросу обсуждения проектов решений Новоромановского сельского Совета народных депутатов: «О прогнозе социально-экономического развития Новоромановского сельского поселения на 2018 год и плановый период 2019 и 2020 годов» и «О бюджете Новоромановского сельского поселения на 2018 год и плановый период 2019 и 2020 годов»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публиковать проекты решений «О прогнозе социально-экономического развития Новоромановского сельского поселения на 2018 год и плановый период 2019 и 2020 годов» и «О бюджете Новоромановского сельского поселения на 2018 год и плановый период 2019 и 2020 годов» в официальном издании «Муниципальный вестник Новоромановского сельского поселения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Назначить публичные слушания по инициативе Новоромановского сельского Совета народных депутатов по вопросам обсуждения проектов решений «О прогнозе социально-экономического развития Новоромановского сельского поселения на 2018 год и плановый период 2019 и 2020 годов» и «О бюджете Новоромановского сельского поселения на 2018 год и плановый период 2019 и 2020 годов» на 04 декабря 2017 года, на 11-00 часов по адресу: Брянская область, Мглинский район, ул. Центральная 31 помещение Новоромановского сельского дома куль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Коленченко Н.В. – председатель оргкомитета, глава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) Пирютко Н.М.- секретарь оргкомитета, специалист 1 категории сельск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Члены оргкомитета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)  Карпиленко Н.Н. – специалист 1 категории.</w:t>
      </w:r>
    </w:p>
    <w:p>
      <w:pPr>
        <w:pStyle w:val="Normal"/>
        <w:ind w:left="24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) Лосев В.П. – депутат сельского Совета народных депутатов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арухленко В.М. – депутат сельского Совета народных депутатов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предложений по проектам решений «О прогнозе социально-экономического развития Новоромановского сельского поселения на 2018 год и на плановый период 2019 и 2020 годов» и «О бюджете Новоромановского сельского поселения на 2018 год и плановый период 2019 и 2020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Брянская область, Мглинский район, с. Новая Романовка, ул. Молодежная д.35   в рабочие дни с 9-00 до 17-00 часов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Новоромановского сельского поселения на 2018 год и на плановый период 2019 и 2020 годов» и «О бюджете Новоромановского сельского поселения на 2018 год и плановый период 2019 и 2020 годов», осуществлять оргкомитету по 12 декабря 2017 года (включительно) по адресу: Брянская область, Мглинский район, с. Новая Романовка, ул. Молодежная д.35  в рабочие дни с 9-00 до 17-00 часов перерыв с 13-00 до 14-00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анное решение опубликовать в официальном издании «Муниципальный вестник Новоромановского сельского поселения» и разместить  на официальном сайте администрации Мг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Глава Новоромано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Н.В.Коленченк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588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57:00Z</dcterms:created>
  <dc:creator>rip</dc:creator>
  <dc:description/>
  <cp:keywords/>
  <dc:language>en-US</dc:language>
  <cp:lastModifiedBy>User</cp:lastModifiedBy>
  <cp:lastPrinted>2017-12-04T14:22:00Z</cp:lastPrinted>
  <dcterms:modified xsi:type="dcterms:W3CDTF">2017-12-04T10:58:00Z</dcterms:modified>
  <cp:revision>3</cp:revision>
  <dc:subject/>
  <dc:title> </dc:title>
</cp:coreProperties>
</file>